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BAUMSCHUTZSATZUNG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szCs w:val="24"/>
        </w:rPr>
        <w:t></w:t>
      </w:r>
    </w:p>
    <w:p>
      <w:pPr>
        <w:pStyle w:val="Normal"/>
        <w:rPr/>
      </w:pPr>
      <w:r>
        <w:rPr/>
        <w:t>DER STADT KÖLN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031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04215</wp:posOffset>
                  </wp:positionH>
                  <wp:positionV relativeFrom="paragraph">
                    <wp:posOffset>224790</wp:posOffset>
                  </wp:positionV>
                  <wp:extent cx="1975485" cy="1483995"/>
                  <wp:effectExtent l="0" t="0" r="0" b="0"/>
                  <wp:wrapTight wrapText="bothSides">
                    <wp:wrapPolygon edited="0">
                      <wp:start x="12308" y="135"/>
                      <wp:lineTo x="5007" y="551"/>
                      <wp:lineTo x="4172" y="686"/>
                      <wp:lineTo x="4275" y="2348"/>
                      <wp:lineTo x="3650" y="3041"/>
                      <wp:lineTo x="3859" y="3874"/>
                      <wp:lineTo x="6570" y="4567"/>
                      <wp:lineTo x="4065" y="4983"/>
                      <wp:lineTo x="1980" y="5948"/>
                      <wp:lineTo x="1980" y="6781"/>
                      <wp:lineTo x="1458" y="7609"/>
                      <wp:lineTo x="623" y="8994"/>
                      <wp:lineTo x="-2" y="11213"/>
                      <wp:lineTo x="-104" y="13427"/>
                      <wp:lineTo x="100" y="15641"/>
                      <wp:lineTo x="833" y="17859"/>
                      <wp:lineTo x="2186" y="20073"/>
                      <wp:lineTo x="4065" y="21459"/>
                      <wp:lineTo x="4485" y="21459"/>
                      <wp:lineTo x="13665" y="21459"/>
                      <wp:lineTo x="13978" y="21459"/>
                      <wp:lineTo x="14709" y="20073"/>
                      <wp:lineTo x="16170" y="17859"/>
                      <wp:lineTo x="19822" y="15781"/>
                      <wp:lineTo x="20867" y="13427"/>
                      <wp:lineTo x="21179" y="11624"/>
                      <wp:lineTo x="21600" y="9828"/>
                      <wp:lineTo x="21600" y="8994"/>
                      <wp:lineTo x="20344" y="6640"/>
                      <wp:lineTo x="19719" y="5119"/>
                      <wp:lineTo x="19407" y="4567"/>
                      <wp:lineTo x="17108" y="2348"/>
                      <wp:lineTo x="13772" y="135"/>
                      <wp:lineTo x="12308" y="135"/>
                    </wp:wrapPolygon>
                  </wp:wrapTight>
                  <wp:docPr id="1" name="MC900437805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900437805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00125" cy="1781175"/>
                  <wp:effectExtent l="0" t="0" r="0" b="0"/>
                  <wp:docPr id="2" name="MC900331697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900331697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SCHÜTZT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ICHT GESCHÜTZ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Alle Bäume</w:t>
            </w:r>
            <w:r>
              <w:rPr>
                <w:rFonts w:cs="Comic Sans MS" w:ascii="Comic Sans MS" w:hAnsi="Comic Sans MS"/>
              </w:rPr>
              <w:t>, die 1m über dem Erdbod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einen Stammumfang von 100cm hab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usnahme ab 100cm Stammumfang bei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Koniferen und Obstbäumen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omic Sans MS" w:ascii="Comic Sans MS" w:hAnsi="Comic Sans MS"/>
                <w:b/>
              </w:rPr>
              <w:t>Bei einem Kronenansatz unter 1,60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äulenpappel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oniferen, z.B. Fichten, Kiefern, Tannen…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tbäu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omic Sans MS" w:ascii="Comic Sans MS" w:hAnsi="Comic Sans MS"/>
                <w:b/>
              </w:rPr>
              <w:t>Mehrstämmige Bäu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 zwei Einzelstämmen, die  50cm Stammumfang und mehr hab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omic Sans MS" w:ascii="Comic Sans MS" w:hAnsi="Comic Sans MS"/>
                <w:b/>
              </w:rPr>
              <w:t>Baumreihen, Baumalleen, Baumgruppen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nn mindestens 3 Bäume einen  Umfang von 50cm und mehr in 1m Höhe über dem Erdboden haben, sind alle Bäume über 30cm Stammumfang geschütz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 weniger als drei Bäume einen Stammumfang von 50cm, so gelten für alle Bäume die oben aufgeführten Kriterien für „Alle Bäume und mehrstämmige Bäume“.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rFonts w:cs="Comic Sans MS" w:ascii="Comic Sans MS" w:hAnsi="Comic Sans MS"/>
                <w:b/>
              </w:rPr>
              <w:t>Baumreihen, Baumalleen, Baumgrupp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 Bäume unter 30cm Umfang in 1m Höhe über dem Erdbode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Zusatzinformation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***Ein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Baumallee</w:t>
      </w:r>
      <w:r>
        <w:rPr>
          <w:rFonts w:cs="Comic Sans MS" w:ascii="Comic Sans MS" w:hAnsi="Comic Sans MS"/>
          <w:sz w:val="22"/>
          <w:szCs w:val="22"/>
        </w:rPr>
        <w:t xml:space="preserve"> ist eine auf beiden Seiten von </w:t>
      </w:r>
      <w:hyperlink r:id="rId4">
        <w:r>
          <w:rPr>
            <w:rStyle w:val="InternetLink"/>
            <w:rFonts w:cs="Comic Sans MS" w:ascii="Comic Sans MS" w:hAnsi="Comic Sans MS"/>
            <w:sz w:val="22"/>
            <w:szCs w:val="22"/>
          </w:rPr>
          <w:t>Bäumen</w:t>
        </w:r>
      </w:hyperlink>
      <w:r>
        <w:rPr>
          <w:rFonts w:cs="Comic Sans MS" w:ascii="Comic Sans MS" w:hAnsi="Comic Sans MS"/>
          <w:sz w:val="22"/>
          <w:szCs w:val="22"/>
        </w:rPr>
        <w:t xml:space="preserve"> begrenzte </w:t>
      </w:r>
      <w:hyperlink r:id="rId5">
        <w:r>
          <w:rPr>
            <w:rStyle w:val="InternetLink"/>
            <w:rFonts w:cs="Comic Sans MS" w:ascii="Comic Sans MS" w:hAnsi="Comic Sans MS"/>
            <w:sz w:val="22"/>
            <w:szCs w:val="22"/>
          </w:rPr>
          <w:t>Straße</w:t>
        </w:r>
      </w:hyperlink>
      <w:r>
        <w:rPr>
          <w:rFonts w:cs="Comic Sans MS" w:ascii="Comic Sans MS" w:hAnsi="Comic Sans MS"/>
          <w:sz w:val="22"/>
          <w:szCs w:val="22"/>
        </w:rPr>
        <w:t xml:space="preserve"> oder ein </w:t>
      </w:r>
      <w:hyperlink r:id="rId6">
        <w:r>
          <w:rPr>
            <w:rStyle w:val="InternetLink"/>
            <w:rFonts w:cs="Comic Sans MS" w:ascii="Comic Sans MS" w:hAnsi="Comic Sans MS"/>
            <w:sz w:val="22"/>
            <w:szCs w:val="22"/>
          </w:rPr>
          <w:t>Weg</w:t>
        </w:r>
      </w:hyperlink>
      <w:r>
        <w:rPr>
          <w:rFonts w:cs="Comic Sans MS" w:ascii="Comic Sans MS" w:hAnsi="Comic Sans MS"/>
          <w:sz w:val="22"/>
          <w:szCs w:val="22"/>
        </w:rPr>
        <w:t xml:space="preserve">. Ist nur eine Seite der Straße oder des Weges bepflanzt, so spricht man von einer </w:t>
      </w:r>
      <w:r>
        <w:rPr>
          <w:rFonts w:cs="Comic Sans MS" w:ascii="Comic Sans MS" w:hAnsi="Comic Sans MS"/>
          <w:b/>
          <w:sz w:val="22"/>
          <w:szCs w:val="22"/>
          <w:u w:val="single"/>
        </w:rPr>
        <w:t>Baumreihe</w:t>
      </w:r>
      <w:r>
        <w:rPr>
          <w:rFonts w:cs="Comic Sans MS" w:ascii="Comic Sans MS" w:hAnsi="Comic Sans MS"/>
          <w:sz w:val="22"/>
          <w:szCs w:val="22"/>
        </w:rPr>
        <w:t>. Der Baumbestand ist in mehr oder weniger regelmäßigen Abständen linienförmig gepflanzt.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BAUMSCHUTZSATZUNG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szCs w:val="24"/>
        </w:rPr>
        <w:t>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DER STADT KÖLN</w:t>
      </w:r>
    </w:p>
    <w:tbl>
      <w:tblPr>
        <w:tblW w:w="1035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176"/>
      </w:tblGrid>
      <w:tr>
        <w:trPr/>
        <w:tc>
          <w:tcPr>
            <w:tcW w:w="51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46200" cy="10083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85800" cy="1216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SCHÜTZT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ICHT GESCHÜTZ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Alle Bäume</w:t>
            </w:r>
            <w:r>
              <w:rPr>
                <w:rFonts w:cs="Comic Sans MS" w:ascii="Comic Sans MS" w:hAnsi="Comic Sans MS"/>
              </w:rPr>
              <w:t xml:space="preserve">, die 1m über dem Erdbod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einen Stammumfang von 100cm hab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usnahme ab 100cm Stammumfang bei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Koniferen und Obstbäumen wie z.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lnussbäu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kastanien</w:t>
            </w:r>
          </w:p>
        </w:tc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omic Sans MS" w:ascii="Comic Sans MS" w:hAnsi="Comic Sans MS"/>
                <w:b/>
              </w:rPr>
              <w:t>Bei einem Kronenansatz unter 1,60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äulenpappel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oniferen, z.B. Fichten, Kiefern, Tannen…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tbäu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omic Sans MS" w:ascii="Comic Sans MS" w:hAnsi="Comic Sans MS"/>
                <w:b/>
              </w:rPr>
              <w:t>Mehrstämmige Bäu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 zwei Einzelstämmen, die  50cm Stammumfang und mehr hab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Comic Sans MS" w:ascii="Comic Sans MS" w:hAnsi="Comic Sans MS"/>
                <w:b/>
              </w:rPr>
              <w:t>Baumreihen, Baumalleen, Baumgruppen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nn mindestens 3 Bäume einen  Umfang von 50cm und mehr in 1m Höhe über dem Erdboden haben, sind alle Bäume über 30cm Stammumfang geschütz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 weniger als drei Bäume einen Stammumfang von 50cm, so gelten für alle Bäume die oben aufgeführten Kriterien.</w:t>
            </w:r>
          </w:p>
        </w:tc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rFonts w:cs="Comic Sans MS" w:ascii="Comic Sans MS" w:hAnsi="Comic Sans MS"/>
                <w:b/>
              </w:rPr>
              <w:t>Baumreihen, Baumalleen, Baumgrupp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 Bäume unter 30cm Umfang in 1m Höhe über dem Erdeboden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***Ein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Baumallee</w:t>
      </w:r>
      <w:r>
        <w:rPr>
          <w:rFonts w:cs="Comic Sans MS" w:ascii="Comic Sans MS" w:hAnsi="Comic Sans MS"/>
          <w:sz w:val="22"/>
          <w:szCs w:val="22"/>
        </w:rPr>
        <w:t xml:space="preserve"> ist eine auf beiden Seiten von </w:t>
      </w:r>
      <w:hyperlink r:id="rId9">
        <w:r>
          <w:rPr>
            <w:rStyle w:val="InternetLink"/>
            <w:rFonts w:cs="Comic Sans MS" w:ascii="Comic Sans MS" w:hAnsi="Comic Sans MS"/>
            <w:sz w:val="22"/>
            <w:szCs w:val="22"/>
          </w:rPr>
          <w:t>Bäumen</w:t>
        </w:r>
      </w:hyperlink>
      <w:r>
        <w:rPr>
          <w:rFonts w:cs="Comic Sans MS" w:ascii="Comic Sans MS" w:hAnsi="Comic Sans MS"/>
          <w:sz w:val="22"/>
          <w:szCs w:val="22"/>
        </w:rPr>
        <w:t xml:space="preserve"> begrenzte </w:t>
      </w:r>
      <w:hyperlink r:id="rId10">
        <w:r>
          <w:rPr>
            <w:rStyle w:val="InternetLink"/>
            <w:rFonts w:cs="Comic Sans MS" w:ascii="Comic Sans MS" w:hAnsi="Comic Sans MS"/>
            <w:sz w:val="22"/>
            <w:szCs w:val="22"/>
          </w:rPr>
          <w:t>Straße</w:t>
        </w:r>
      </w:hyperlink>
      <w:r>
        <w:rPr>
          <w:rFonts w:cs="Comic Sans MS" w:ascii="Comic Sans MS" w:hAnsi="Comic Sans MS"/>
          <w:sz w:val="22"/>
          <w:szCs w:val="22"/>
        </w:rPr>
        <w:t xml:space="preserve"> oder ein </w:t>
      </w:r>
      <w:hyperlink r:id="rId11">
        <w:r>
          <w:rPr>
            <w:rStyle w:val="InternetLink"/>
            <w:rFonts w:cs="Comic Sans MS" w:ascii="Comic Sans MS" w:hAnsi="Comic Sans MS"/>
            <w:sz w:val="22"/>
            <w:szCs w:val="22"/>
          </w:rPr>
          <w:t>Weg</w:t>
        </w:r>
      </w:hyperlink>
      <w:r>
        <w:rPr>
          <w:rFonts w:cs="Comic Sans MS" w:ascii="Comic Sans MS" w:hAnsi="Comic Sans MS"/>
          <w:sz w:val="22"/>
          <w:szCs w:val="22"/>
        </w:rPr>
        <w:t xml:space="preserve">. Ist nur eine Seite der Straße oder des Weges bepflanzt, so spricht man von einer </w:t>
      </w:r>
      <w:r>
        <w:rPr>
          <w:rFonts w:cs="Comic Sans MS" w:ascii="Comic Sans MS" w:hAnsi="Comic Sans MS"/>
          <w:b/>
          <w:sz w:val="22"/>
          <w:szCs w:val="22"/>
          <w:u w:val="single"/>
        </w:rPr>
        <w:t>Baumreihe</w:t>
      </w:r>
      <w:r>
        <w:rPr>
          <w:rFonts w:cs="Comic Sans MS" w:ascii="Comic Sans MS" w:hAnsi="Comic Sans MS"/>
          <w:sz w:val="22"/>
          <w:szCs w:val="22"/>
        </w:rPr>
        <w:t>. Der Baumbestand ist in mehr oder weniger regelmäßigen Abständen linienförmig gepflanz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2"/>
          <w:szCs w:val="24"/>
        </w:rPr>
      </w:pPr>
      <w:r>
        <w:rPr>
          <w:rFonts w:cs="Comic Sans MS" w:ascii="Comic Sans MS" w:hAnsi="Comic Sans MS"/>
          <w:b/>
          <w:bCs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BAUMSCHUTZSATZUNG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szCs w:val="24"/>
        </w:rPr>
        <w:t></w:t>
      </w:r>
      <w:r>
        <w:rPr>
          <w:rFonts w:eastAsia="Wingdings" w:cs="Wingdings" w:ascii="Wingdings" w:hAnsi="Wingdings"/>
          <w:b/>
          <w:sz w:val="28"/>
          <w:szCs w:val="28"/>
        </w:rPr>
        <w:t>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DER STADT KÖLN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Die höchste Schwierigkeitsstufe liegt bei dieser Aufgabenstellung in einem Originalauszug der Baumschutzsatzung der Stadt Köln (§ 1 - §4). Die Studierenden entnehmen dem Text alle benötigten Informationen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szCs w:val="24"/>
        </w:rPr>
        <w:t xml:space="preserve">Als Übung dient ein Auszug aus der aktuellen Baumschutzsatzung der Stadt Köln </w:t>
      </w:r>
      <w:r>
        <w:rPr>
          <w:rFonts w:cs="Comic Sans MS" w:ascii="Comic Sans MS" w:hAnsi="Comic Sans MS"/>
          <w:bCs/>
          <w:szCs w:val="24"/>
        </w:rPr>
        <w:t xml:space="preserve">§ 2 Geltungsbereich und Schutzgegenstand. </w:t>
      </w:r>
      <w:r>
        <w:rPr>
          <w:rFonts w:cs="Comic Sans MS" w:ascii="Comic Sans MS" w:hAnsi="Comic Sans MS"/>
          <w:szCs w:val="24"/>
        </w:rPr>
        <w:t>Dieser Auszug kann zu Übungszwecken als Lückentext den Studierenden in 2 verschiedenen Schwierigkeitsstufen im Rahmen der angestrebten Binnendifferenzierung vorgelegt werden.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Cs w:val="24"/>
        </w:rPr>
        <w:t>Die Differenzierung erfolgt über Lückentexte mit oder ohne vorgegebene Textbausteine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  <w:u w:val="single"/>
        </w:rPr>
        <w:t>Lösung:</w:t>
      </w:r>
      <w:r>
        <w:rPr>
          <w:rFonts w:cs="Comic Sans MS" w:ascii="Comic Sans MS" w:hAnsi="Comic Sans MS"/>
          <w:szCs w:val="24"/>
        </w:rPr>
        <w:t xml:space="preserve"> Die Baumschutzsatzung der Stadt Köln</w:t>
        <w:tab/>
      </w:r>
      <w:r>
        <w:rPr>
          <w:rFonts w:cs="Comic Sans MS" w:ascii="Comic Sans MS" w:hAnsi="Comic Sans MS"/>
          <w:bCs/>
          <w:szCs w:val="24"/>
        </w:rPr>
        <w:t>Siehe § 2 Geltungsbereich und Schutzgegenstand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eastAsia="en-US"/>
      </w:rPr>
      <w:t>Jörg Restemeyer, Andrea Kaminski, Gaby Ditz, Gaby Pfeffer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838200" cy="295275"/>
          <wp:effectExtent l="0" t="0" r="0" b="0"/>
          <wp:docPr id="5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B 1und Üb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Baum" TargetMode="External"/><Relationship Id="rId5" Type="http://schemas.openxmlformats.org/officeDocument/2006/relationships/hyperlink" Target="http://de.wikipedia.org/wiki/Stra&#223;e" TargetMode="External"/><Relationship Id="rId6" Type="http://schemas.openxmlformats.org/officeDocument/2006/relationships/hyperlink" Target="http://de.wikipedia.org/wiki/Weg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yperlink" Target="http://de.wikipedia.org/wiki/Baum" TargetMode="External"/><Relationship Id="rId10" Type="http://schemas.openxmlformats.org/officeDocument/2006/relationships/hyperlink" Target="http://de.wikipedia.org/wiki/Stra&#223;e" TargetMode="External"/><Relationship Id="rId11" Type="http://schemas.openxmlformats.org/officeDocument/2006/relationships/hyperlink" Target="http://de.wikipedia.org/wiki/We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18:00Z</dcterms:created>
  <dc:creator>GabrieleP</dc:creator>
  <dc:description/>
  <cp:keywords/>
  <dc:language>en-US</dc:language>
  <cp:lastModifiedBy>Gaby</cp:lastModifiedBy>
  <dcterms:modified xsi:type="dcterms:W3CDTF">2013-06-15T12:37:00Z</dcterms:modified>
  <cp:revision>3</cp:revision>
  <dc:subject/>
  <dc:title>Die Baumschutzsatzung der Stadt Köln</dc:title>
</cp:coreProperties>
</file>