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9999"/>
          <w:sz w:val="40"/>
          <w:szCs w:val="40"/>
          <w:u w:val="single"/>
        </w:rPr>
      </w:pPr>
      <w:r>
        <w:rPr>
          <w:rFonts w:cs="Calibri" w:ascii="Calibri" w:hAnsi="Calibri"/>
          <w:b/>
          <w:bCs/>
          <w:color w:val="009999"/>
          <w:sz w:val="40"/>
          <w:szCs w:val="40"/>
          <w:u w:val="single"/>
        </w:rPr>
        <w:t>Deine Aufgabe:</w: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9999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009999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4615</wp:posOffset>
                </wp:positionV>
                <wp:extent cx="5394960" cy="1274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Zeichnen: Verwandle die PET-Flasche in ein Kunstobjekt!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izziere Deine Idee auf der rechten Seite oder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uf der Rückseite dieses Papiers!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99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35pt;mso-wrap-distance-left:9.05pt;mso-wrap-distance-right:9.05pt;mso-wrap-distance-top:0pt;mso-wrap-distance-bottom:0pt;margin-top:7.4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Zeichnen: Verwandle die PET-Flasche in ein Kunstobjekt!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kizziere Deine Idee auf der rechten Seite oder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uf der Rückseite dieses Papiers!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b/>
                          <w:b/>
                          <w:bCs/>
                          <w:color w:val="009999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99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uto" w:line="336"/>
        <w:jc w:val="righ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2057400" cy="6240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38" t="-5" r="340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 xml:space="preserve">Lerntheke „Tetrapak“ // </w:t>
    </w:r>
    <w:r>
      <w:rPr>
        <w:rFonts w:cs="Calibri" w:ascii="Calibri" w:hAnsi="Calibri"/>
        <w:b/>
        <w:bCs/>
        <w:i/>
        <w:iCs/>
        <w:sz w:val="36"/>
        <w:szCs w:val="36"/>
      </w:rPr>
      <w:t>Stati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20:00Z</dcterms:created>
  <dc:creator>Tina</dc:creator>
  <dc:description/>
  <dc:language>en-US</dc:language>
  <cp:lastModifiedBy>Tina</cp:lastModifiedBy>
  <cp:lastPrinted>2018-02-12T17:25:00Z</cp:lastPrinted>
  <dcterms:modified xsi:type="dcterms:W3CDTF">2018-02-12T16:25:00Z</dcterms:modified>
  <cp:revision>5</cp:revision>
  <dc:subject/>
  <dc:title>Schätzen</dc:title>
</cp:coreProperties>
</file>