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15255</wp:posOffset>
            </wp:positionH>
            <wp:positionV relativeFrom="paragraph">
              <wp:posOffset>100330</wp:posOffset>
            </wp:positionV>
            <wp:extent cx="895350" cy="61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25" t="16166" r="12488" b="16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8080"/>
          <w:sz w:val="32"/>
          <w:szCs w:val="32"/>
        </w:rPr>
        <w:t xml:space="preserve">Name: </w:t>
      </w:r>
      <w:r>
        <w:rPr>
          <w:rFonts w:cs="Calibri" w:ascii="Calibri" w:hAnsi="Calibri"/>
          <w:color w:val="008080"/>
          <w:sz w:val="32"/>
          <w:szCs w:val="32"/>
        </w:rPr>
        <w:t>______________________</w: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color w:val="008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96850</wp:posOffset>
                </wp:positionV>
                <wp:extent cx="6055360" cy="1367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Bitte führe -während Du die verschiedenen Stationen besuchst- diesen Beobachtungsbogen mit und fülle ihn nach jeder Station au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Halte fest was Dir auffällt, wie gut und/oder schwierig Du die neue Technik findest usw. Gehe auch auf die besonderen Beobachtungsaufgaben der einzelnen Stationen e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2"/>
                                <w:szCs w:val="22"/>
                              </w:rPr>
                              <w:t>[Wenn der Platz nicht reicht, nutze die Rückseite. Kennzeichne dann bitte, um welche Station es geht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8pt;height:107.65pt;mso-wrap-distance-left:9.05pt;mso-wrap-distance-right:9.05pt;mso-wrap-distance-top:0pt;mso-wrap-distance-bottom:0pt;margin-top:1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Bitte führe -während Du die verschiedenen Stationen besuchst- diesen Beobachtungsbogen mit und fülle ihn nach jeder Station au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Halte fest was Dir auffällt, wie gut und/oder schwierig Du die neue Technik findest usw. Gehe auch auf die besonderen Beobachtungsaufgaben der einzelnen Stationen ei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2"/>
                          <w:szCs w:val="22"/>
                        </w:rPr>
                        <w:t>[Wenn der Platz nicht reicht, nutze die Rückseite. Kennzeichne dann bitte, um welche Station es geht.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 xml:space="preserve">Station 1 / Knet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080</wp:posOffset>
                </wp:positionH>
                <wp:positionV relativeFrom="paragraph">
                  <wp:posOffset>46990</wp:posOffset>
                </wp:positionV>
                <wp:extent cx="2686050" cy="2609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izze oder Materialpr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1.5pt;height:205.5pt;mso-wrap-distance-left:9.05pt;mso-wrap-distance-right:9.05pt;mso-wrap-distance-top:0pt;mso-wrap-distance-bottom:0pt;margin-top:3.7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Skizze oder Materialpr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>Station 2 / Nä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5505</wp:posOffset>
                </wp:positionH>
                <wp:positionV relativeFrom="paragraph">
                  <wp:posOffset>46990</wp:posOffset>
                </wp:positionV>
                <wp:extent cx="2714625" cy="2647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izze oder Materialpr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3.75pt;height:208.5pt;mso-wrap-distance-left:9.05pt;mso-wrap-distance-right:9.05pt;mso-wrap-distance-top:0pt;mso-wrap-distance-bottom:0pt;margin-top:3.7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Skizze oder Materialpr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>Station 3 / Baute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5505</wp:posOffset>
                </wp:positionH>
                <wp:positionV relativeFrom="paragraph">
                  <wp:posOffset>46990</wp:posOffset>
                </wp:positionV>
                <wp:extent cx="2714625" cy="2647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izze oder Materialpr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3.75pt;height:208.5pt;mso-wrap-distance-left:9.05pt;mso-wrap-distance-right:9.05pt;mso-wrap-distance-top:0pt;mso-wrap-distance-bottom:0pt;margin-top:3.7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Skizze oder Materialpr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8080"/>
          <w:sz w:val="32"/>
          <w:szCs w:val="32"/>
        </w:rPr>
        <w:t xml:space="preserve">Station 4 / Moti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5505</wp:posOffset>
                </wp:positionH>
                <wp:positionV relativeFrom="paragraph">
                  <wp:posOffset>46990</wp:posOffset>
                </wp:positionV>
                <wp:extent cx="2714625" cy="2647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izze oder Materialpr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3.75pt;height:208.5pt;mso-wrap-distance-left:9.05pt;mso-wrap-distance-right:9.05pt;mso-wrap-distance-top:0pt;mso-wrap-distance-bottom:0pt;margin-top:3.7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Skizze oder Materialpr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8080"/>
          <w:sz w:val="32"/>
          <w:szCs w:val="32"/>
        </w:rPr>
        <w:t xml:space="preserve">Station 5 / Mosai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5505</wp:posOffset>
                </wp:positionH>
                <wp:positionV relativeFrom="paragraph">
                  <wp:posOffset>46990</wp:posOffset>
                </wp:positionV>
                <wp:extent cx="2714625" cy="2647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izze oder Materialpr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3.75pt;height:208.5pt;mso-wrap-distance-left:9.05pt;mso-wrap-distance-right:9.05pt;mso-wrap-distance-top:0pt;mso-wrap-distance-bottom:0pt;margin-top:3.7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Skizze oder Materialpr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>Station 6 / Web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5505</wp:posOffset>
                </wp:positionH>
                <wp:positionV relativeFrom="paragraph">
                  <wp:posOffset>46990</wp:posOffset>
                </wp:positionV>
                <wp:extent cx="2714625" cy="2647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izze oder Materialpr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3.75pt;height:208.5pt;mso-wrap-distance-left:9.05pt;mso-wrap-distance-right:9.05pt;mso-wrap-distance-top:0pt;mso-wrap-distance-bottom:0pt;margin-top:3.7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Skizze oder Materialpr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36"/>
        <w:jc w:val="right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70</wp:posOffset>
            </wp:positionH>
            <wp:positionV relativeFrom="paragraph">
              <wp:posOffset>26670</wp:posOffset>
            </wp:positionV>
            <wp:extent cx="1054100" cy="981075"/>
            <wp:effectExtent l="0" t="0" r="0" b="0"/>
            <wp:wrapTight wrapText="bothSides">
              <wp:wrapPolygon edited="0">
                <wp:start x="8998" y="0"/>
                <wp:lineTo x="7648" y="159"/>
                <wp:lineTo x="3448" y="2094"/>
                <wp:lineTo x="3298" y="2738"/>
                <wp:lineTo x="1348" y="5156"/>
                <wp:lineTo x="148" y="7735"/>
                <wp:lineTo x="-148" y="9347"/>
                <wp:lineTo x="-148" y="12894"/>
                <wp:lineTo x="898" y="15473"/>
                <wp:lineTo x="2548" y="18052"/>
                <wp:lineTo x="5998" y="20631"/>
                <wp:lineTo x="6448" y="20792"/>
                <wp:lineTo x="8998" y="21437"/>
                <wp:lineTo x="9448" y="21437"/>
                <wp:lineTo x="11998" y="21437"/>
                <wp:lineTo x="12598" y="21437"/>
                <wp:lineTo x="15148" y="20792"/>
                <wp:lineTo x="15598" y="20631"/>
                <wp:lineTo x="18898" y="18052"/>
                <wp:lineTo x="20548" y="15473"/>
                <wp:lineTo x="21448" y="13055"/>
                <wp:lineTo x="21599" y="10476"/>
                <wp:lineTo x="21298" y="7735"/>
                <wp:lineTo x="20248" y="5156"/>
                <wp:lineTo x="18448" y="3061"/>
                <wp:lineTo x="17998" y="2094"/>
                <wp:lineTo x="13798" y="159"/>
                <wp:lineTo x="12448" y="0"/>
                <wp:lineTo x="8998" y="0"/>
              </wp:wrapPolygon>
            </wp:wrapTight>
            <wp:docPr id="9" name="lightbulb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ightbulb-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 xml:space="preserve">Sind Dir bei der Bearbeitung der Stationen </w:t>
      </w:r>
      <w:r>
        <w:rPr>
          <w:rFonts w:cs="Calibri" w:ascii="Calibri" w:hAnsi="Calibri"/>
          <w:b/>
          <w:bCs/>
          <w:sz w:val="28"/>
          <w:szCs w:val="28"/>
        </w:rPr>
        <w:t>eigene Ideen</w:t>
      </w:r>
      <w:r>
        <w:rPr>
          <w:rFonts w:cs="Calibri" w:ascii="Calibri" w:hAnsi="Calibri"/>
          <w:sz w:val="28"/>
          <w:szCs w:val="28"/>
        </w:rPr>
        <w:t xml:space="preserve"> gekommen, wie man das Material Tetra Pak noch </w:t>
      </w:r>
    </w:p>
    <w:p>
      <w:pPr>
        <w:pStyle w:val="Normal"/>
        <w:spacing w:lineRule="auto" w:line="336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earbeiten, verbinden oder verwenden kann? </w:t>
      </w:r>
    </w:p>
    <w:p>
      <w:pPr>
        <w:pStyle w:val="Normal"/>
        <w:spacing w:lineRule="auto" w:line="336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ann halte diese Idee(n) hier fest! 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spacing w:lineRule="auto" w:line="33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enn Du sogar mehrere Ideen hattest, nutze die Rückseite!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9999"/>
          <w:sz w:val="32"/>
          <w:szCs w:val="32"/>
        </w:rPr>
      </w:pPr>
      <w:r>
        <w:rPr>
          <w:rFonts w:cs="Calibri" w:ascii="Calibri" w:hAnsi="Calibri"/>
          <w:b/>
          <w:bCs/>
          <w:color w:val="009999"/>
          <w:sz w:val="32"/>
          <w:szCs w:val="32"/>
          <w:lang w:val="en-US" w:eastAsia="en-US" w:bidi="ar-SA"/>
        </w:rPr>
        <w:t>Meine Ide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5505</wp:posOffset>
                </wp:positionH>
                <wp:positionV relativeFrom="paragraph">
                  <wp:posOffset>46990</wp:posOffset>
                </wp:positionV>
                <wp:extent cx="2714625" cy="2647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izze oder Materialpr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3.75pt;height:208.5pt;mso-wrap-distance-left:9.05pt;mso-wrap-distance-right:9.05pt;mso-wrap-distance-top:0pt;mso-wrap-distance-bottom:0pt;margin-top:3.7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Skizze oder Materialpr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>„</w:t>
    </w:r>
    <w:r>
      <w:rPr>
        <w:rFonts w:cs="Calibri" w:ascii="Calibri" w:hAnsi="Calibri"/>
        <w:b/>
        <w:bCs/>
        <w:i/>
        <w:iCs/>
      </w:rPr>
      <w:t xml:space="preserve">Tetrapak“-Experimente // </w:t>
    </w:r>
    <w:r>
      <w:rPr>
        <w:rFonts w:cs="Calibri" w:ascii="Calibri" w:hAnsi="Calibri"/>
        <w:b/>
        <w:bCs/>
        <w:i/>
        <w:iCs/>
        <w:sz w:val="36"/>
        <w:szCs w:val="36"/>
      </w:rPr>
      <w:t>Beobachtungsbo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23:00Z</dcterms:created>
  <dc:creator>Tina</dc:creator>
  <dc:description/>
  <dc:language>en-US</dc:language>
  <cp:lastModifiedBy>Tina</cp:lastModifiedBy>
  <cp:lastPrinted>2019-01-10T17:22:00Z</cp:lastPrinted>
  <dcterms:modified xsi:type="dcterms:W3CDTF">2019-01-10T16:23:00Z</dcterms:modified>
  <cp:revision>14</cp:revision>
  <dc:subject/>
  <dc:title>Schätzen</dc:title>
</cp:coreProperties>
</file>