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ewichtete Bauplä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Anleitungen zu diesem Thema sind selbsterklärend. Allerdings fällt es vielen Schülerinnen und Schülern recht schwer den Informationstext genau und aufmerksam zu le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Aufgaben 1 und 2 bieten keine Schwierigkei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ne Schülerlösung zu Aufgabe 4 (teilweise 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60595" cy="4928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0595" cy="492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fgabe 5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90345" cy="1451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3:59:00Z</dcterms:created>
  <dc:creator>Your User Name</dc:creator>
  <dc:description/>
  <cp:keywords/>
  <dc:language>en-US</dc:language>
  <cp:lastModifiedBy>br</cp:lastModifiedBy>
  <dcterms:modified xsi:type="dcterms:W3CDTF">2006-09-07T13:59:00Z</dcterms:modified>
  <cp:revision>2</cp:revision>
  <dc:subject/>
  <dc:title>Gewichtete Baupläne</dc:title>
</cp:coreProperties>
</file>