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fgabe 1a:</w:t>
      </w:r>
    </w:p>
    <w:p>
      <w:pPr>
        <w:pStyle w:val="Normal"/>
        <w:rPr/>
      </w:pPr>
      <w:r>
        <w:rPr/>
        <w:t>Es lassen sich folgende Figuren erkennen: Rauten, Sechseck, Würf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1 b:</w:t>
      </w:r>
    </w:p>
    <w:p>
      <w:pPr>
        <w:pStyle w:val="Normal"/>
        <w:rPr/>
      </w:pPr>
      <w:r>
        <w:rPr/>
        <w:t>Zwei Würfel: 2 grüne, 2 blaue, 1 gelbe Raute</w:t>
      </w:r>
    </w:p>
    <w:p>
      <w:pPr>
        <w:pStyle w:val="Normal"/>
        <w:rPr/>
      </w:pPr>
      <w:r>
        <w:rPr/>
        <w:t>Drei Würfel: 3 grüne, 3 blaue, 1 gelbe Raute</w:t>
      </w:r>
    </w:p>
    <w:p>
      <w:pPr>
        <w:pStyle w:val="Normal"/>
        <w:rPr/>
      </w:pPr>
      <w:r>
        <w:rPr/>
        <w:t>Vier Würfel: 4 grüne, 4 blaue, 1 gelbe Ra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er Zeichnung in die vorgegebenen Rechtecke ist nicht zu erwarten, dass hier perfekte Bilder entstehen. Das Zeichnen erfüllt hier lediglich eine vorbereitende Funktion: Mit Hilfe des Isometriepapiers wird das Zeichnen isometrischer Bilder von Würfelbauten auf dem nächsten Arbeitsblatt thematisier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4210" cy="145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2:</w:t>
      </w:r>
    </w:p>
    <w:p>
      <w:pPr>
        <w:pStyle w:val="Normal"/>
        <w:rPr/>
      </w:pPr>
      <w:r>
        <w:rPr/>
        <w:t>Auch hier soll bewusst noch nicht nach festgelegten Regeln gezeichnet werden, wohl aber die Beobachtung geschärft werden für das Auftreten von Dreiecken, also das Verdecken einzelner Teilflächen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e Frage nach den Dreiecken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169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 Wahrnehmung der Schülerinnen und Schü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eispiel:</w:t>
      </w:r>
    </w:p>
    <w:p>
      <w:pPr>
        <w:pStyle w:val="Normal"/>
        <w:rPr/>
      </w:pPr>
      <w:r>
        <w:rPr/>
        <w:drawing>
          <wp:inline distT="0" distB="0" distL="0" distR="0">
            <wp:extent cx="3775075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Beisp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8710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7:00Z</dcterms:created>
  <dc:creator>Your User Name</dc:creator>
  <dc:description/>
  <cp:keywords/>
  <dc:language>en-US</dc:language>
  <cp:lastModifiedBy>br</cp:lastModifiedBy>
  <dcterms:modified xsi:type="dcterms:W3CDTF">2006-09-07T13:57:00Z</dcterms:modified>
  <cp:revision>2</cp:revision>
  <dc:subject/>
  <dc:title>Aufgabe 1a:</dc:title>
</cp:coreProperties>
</file>