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Zahlenstrah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Notiere die Zahlen, die an den Zahlenstrahl markiert sind: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4376420" cy="1073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6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Markiere die Zahlen 1; 5; 7; 8; 11; 13 und 14 durch Pfeile an dem Zahlenstrahl und beschrifte die Pfeile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4343400" cy="829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cs="Arial"/>
        </w:rPr>
      </w:pPr>
      <w:hyperlink r:id="rId4">
        <w:r>
          <w:rPr>
            <w:rStyle w:val="InternetLink"/>
            <w:rFonts w:cs="Arial"/>
          </w:rPr>
          <w:t>http://www.mathe-online.at/materialien/christian.nosko/files/zahlenstrahl/zahlenstrahl.htm</w:t>
        </w:r>
      </w:hyperlink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tellenwerttafe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Schreibe die Zahlen in das Dezimalsystem: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 26756; 859678921; 258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 5 Einer, 6 Hunderter und 9 Tausender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  <w:r>
              <w:rPr>
                <w:rFonts w:cs="Tahoma" w:ascii="Tahoma" w:hAnsi="Tahoma"/>
                <w:sz w:val="24"/>
                <w:szCs w:val="24"/>
              </w:rPr>
              <w:t>8 Zehner, 4 Hunderter, 7 Zehntausender und 5 Millionen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c)  9 Milliarden 612 Millionen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84 Millionen einhundertzehntausendvierzehn</w:t>
            </w:r>
          </w:p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482"/>
              <w:gridCol w:w="511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15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rd.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io.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T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Zahlen in Wor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reibe mit Ziffer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1) Sechshundertvierundsechzigtausendfünfhundertsiebzeh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2) Drei Milliarden fünfhundertsechzehntausendvierhundertzwölf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3) Einundneunzigtausendzweihundertvierzig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chreibe als Wor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1) 658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2) 148025265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3) 7020500400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hyperlink r:id="rId5">
        <w:r>
          <w:rPr>
            <w:rStyle w:val="InternetLink"/>
            <w:rFonts w:cs="Arial"/>
          </w:rPr>
          <w:t>http://www.interaktiv-lernen.net/mathematik/zahlbereiche/stellenwert_02.htm</w:t>
        </w:r>
      </w:hyperlink>
    </w:p>
    <w:p>
      <w:pPr>
        <w:pStyle w:val="Normal"/>
        <w:rPr>
          <w:rFonts w:cs="Arial"/>
        </w:rPr>
      </w:pPr>
      <w:hyperlink r:id="rId6">
        <w:r>
          <w:rPr>
            <w:rStyle w:val="InternetLink"/>
            <w:rFonts w:cs="Arial"/>
          </w:rPr>
          <w:t>http://www.interaktiv-lernen.net/mathematik/zahlbereiche/stellenwert_03.htm</w:t>
        </w:r>
      </w:hyperlink>
    </w:p>
    <w:p>
      <w:pPr>
        <w:pStyle w:val="Normal"/>
        <w:rPr>
          <w:rFonts w:cs="Arial"/>
          <w:b/>
          <w:b/>
        </w:rPr>
      </w:pPr>
      <w:hyperlink r:id="rId7">
        <w:r>
          <w:rPr>
            <w:rStyle w:val="InternetLink"/>
            <w:rFonts w:cs="Arial"/>
          </w:rPr>
          <w:t>http://schulen.eduhi.at/riedgym/mathematik/klasse1/natuerlzahl/zahlwoerter.htm</w:t>
        </w:r>
      </w:hyperlink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Maßeinhei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6068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Verbinde die Bilder mit der geeigneten Maßeinheit. </w:t>
            </w:r>
          </w:p>
          <w:p>
            <w:pPr>
              <w:pStyle w:val="Normal"/>
              <w:spacing w:before="120" w:after="120"/>
              <w:ind w:firstLine="709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38175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 *  m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4605</wp:posOffset>
                      </wp:positionV>
                      <wp:extent cx="495300" cy="33623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36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64.75pt;mso-wrap-distance-left:9.05pt;mso-wrap-distance-right:9.05pt;mso-wrap-distance-top:0pt;mso-wrap-distance-bottom:0pt;margin-top:1.1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firstLine="1276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326390" cy="514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*  km</w:t>
            </w:r>
          </w:p>
          <w:p>
            <w:pPr>
              <w:pStyle w:val="Normal"/>
              <w:spacing w:before="120" w:after="120"/>
              <w:ind w:firstLine="1560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99390" cy="1993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*  m</w:t>
            </w:r>
          </w:p>
          <w:p>
            <w:pPr>
              <w:pStyle w:val="Normal"/>
              <w:spacing w:before="120" w:after="120"/>
              <w:ind w:firstLine="1276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355600" cy="2844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*  cm</w:t>
            </w:r>
          </w:p>
          <w:p>
            <w:pPr>
              <w:pStyle w:val="Normal"/>
              <w:spacing w:before="120" w:after="120"/>
              <w:ind w:firstLine="851"/>
              <w:rPr/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812800" cy="552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  </w:t>
            </w:r>
            <w:r>
              <w:rPr>
                <w:rFonts w:cs="Tahoma" w:ascii="Tahoma" w:hAnsi="Tahoma"/>
                <w:sz w:val="24"/>
                <w:szCs w:val="24"/>
              </w:rPr>
              <w:t>*                         *  d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Maßeinheiten (Fortsetzung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2708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chätze die Größe in einer geeigneten Einheit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 Daumenbreit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 Dicke einer Cent-Münze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3) Länge des Klassenraumes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4) Entfernung von Lemgo nach Detmold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Zahlen ord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  <w:tab w:val="left" w:pos="3725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Gib den Vorgänger und den Nachfolger der Zahlen an:</w:t>
            </w:r>
          </w:p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  <w:tab w:val="left" w:pos="370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</w:t>
              <w:tab/>
              <w:t>________</w:t>
              <w:tab/>
              <w:t>, 18,  ________</w:t>
            </w:r>
          </w:p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  <w:tab w:val="left" w:pos="370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</w:t>
              <w:tab/>
              <w:t>________</w:t>
              <w:tab/>
              <w:t>, 56,  ________</w:t>
            </w:r>
          </w:p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  <w:tab w:val="left" w:pos="3706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3)</w:t>
              <w:tab/>
              <w:t>________</w:t>
              <w:tab/>
              <w:t xml:space="preserve">, 134,  ________ </w:t>
            </w:r>
          </w:p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  <w:tab w:val="left" w:pos="3706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4)</w:t>
              <w:tab/>
              <w:t>________</w:t>
              <w:tab/>
              <w:t xml:space="preserve">, 1999,  ________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Gib die natürlichen Zahlen an, die zwischen 133494 und 133502 liegen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c) Ordne die Zahlen nach der Beziehung „ist kleiner als“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44, 1411, 4114, 4141, 4411, 1414, 144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d) Ordne die Zahlen, verwende das &gt;-Zeichen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9, 46, 12, 78, 95, 87, 22, 14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e) Gib den Vorgänger und den Nachfolger der Zahlen an:</w:t>
            </w:r>
          </w:p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</w:tabs>
              <w:spacing w:before="120" w:after="120"/>
              <w:ind w:firstLine="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</w:t>
              <w:tab/>
              <w:t>________</w:t>
              <w:tab/>
              <w:t>, 18,  ________</w:t>
            </w:r>
          </w:p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</w:tabs>
              <w:spacing w:before="120" w:after="120"/>
              <w:ind w:firstLine="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</w:t>
              <w:tab/>
              <w:t>________</w:t>
              <w:tab/>
              <w:t>, 56,  ________</w:t>
            </w:r>
          </w:p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</w:tabs>
              <w:spacing w:before="120" w:after="120"/>
              <w:ind w:firstLine="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3)</w:t>
              <w:tab/>
              <w:t>________</w:t>
              <w:tab/>
              <w:t>, 134,  ________</w:t>
            </w:r>
          </w:p>
          <w:p>
            <w:pPr>
              <w:pStyle w:val="Normal"/>
              <w:tabs>
                <w:tab w:val="clear" w:pos="709"/>
                <w:tab w:val="left" w:pos="1580" w:leader="none"/>
                <w:tab w:val="left" w:pos="2855" w:leader="none"/>
              </w:tabs>
              <w:spacing w:before="120" w:after="120"/>
              <w:ind w:firstLine="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4)</w:t>
              <w:tab/>
              <w:t>________</w:t>
              <w:tab/>
              <w:t>, 1999,  ________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  <w:rFonts w:cs="Arial"/>
          </w:rPr>
          <w:t>http://www.interaktiv-lernen.net/mathematik/zahlbereiche/vorgaenger_nachfolger_n_01.htm</w:t>
        </w:r>
      </w:hyperlink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10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1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Zahlen darstellen und ordnen</w:t>
    </w:r>
  </w:p>
  <w:p>
    <w:pPr>
      <w:pStyle w:val="Heading1"/>
      <w:tabs>
        <w:tab w:val="clear" w:pos="709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9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KopfzeileZeichen">
    <w:name w:val="Kopf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FuzeileZeichen">
    <w:name w:val="Fuß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basedOn w:val="WWAbsatzStandardschriftart11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mathe-online.at/materialien/christian.nosko/files/zahlenstrahl/zahlenstrahl.htm" TargetMode="External"/><Relationship Id="rId5" Type="http://schemas.openxmlformats.org/officeDocument/2006/relationships/hyperlink" Target="http://www.interaktiv-lernen.net/mathematik/zahlbereiche/stellenwert_02.htm" TargetMode="External"/><Relationship Id="rId6" Type="http://schemas.openxmlformats.org/officeDocument/2006/relationships/hyperlink" Target="http://www.interaktiv-lernen.net/mathematik/zahlbereiche/stellenwert_03.htm" TargetMode="External"/><Relationship Id="rId7" Type="http://schemas.openxmlformats.org/officeDocument/2006/relationships/hyperlink" Target="http://schulen.eduhi.at/riedgym/mathematik/klasse1/natuerlzahl/zahlwoerter.ht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hyperlink" Target="http://www.interaktiv-lernen.net/mathematik/zahlbereiche/vorgaenger_nachfolger_n_01.ht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46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30T10:30:00Z</dcterms:modified>
  <cp:revision>17</cp:revision>
  <dc:subject/>
  <dc:title>Ermitteln von Übungsschwerpunkten</dc:title>
</cp:coreProperties>
</file>